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00"/>
        <w:rPr/>
      </w:pPr>
      <w:r>
        <w:rPr/>
        <w:t>Chapter 2  The environment and heritage report: a summary</w:t>
      </w:r>
    </w:p>
    <w:p>
      <w:pPr>
        <w:pStyle w:val="Normal"/>
        <w:rPr/>
      </w:pPr>
      <w:r>
        <w:rPr/>
      </w:r>
    </w:p>
    <w:p>
      <w:pPr>
        <w:pStyle w:val="Normal"/>
        <w:rPr/>
      </w:pPr>
      <w:r>
        <w:rPr/>
        <w:t>The Environment and Heritage report describes the methods and findings of the environment and heritage assessments, which cover biodiversity, endangered species, old growth, wilderness and wild rivers.  The results of the assessment of National Estate, World Heritage and indigenous values will be published as they become available.</w:t>
      </w:r>
    </w:p>
    <w:p>
      <w:pPr>
        <w:pStyle w:val="Normal"/>
        <w:rPr/>
      </w:pPr>
      <w:r>
        <w:rPr/>
        <w:t>Refinement and assessment of the information, including the development of specific assessment criteria and management prescriptions, continues.  Where final figures differ significantly from figures presented in this report, they will be disseminated by the Public Land Use Commission.</w:t>
      </w:r>
    </w:p>
    <w:p>
      <w:pPr>
        <w:pStyle w:val="Heading1"/>
        <w:rPr/>
      </w:pPr>
      <w:r>
        <w:rPr/>
        <w:t>Biodiversity assessment</w:t>
      </w:r>
    </w:p>
    <w:p>
      <w:pPr>
        <w:pStyle w:val="Normal"/>
        <w:rPr/>
      </w:pPr>
      <w:r>
        <w:rPr/>
        <w:t>Biological diversity is usually considered at three levels: genetic diversity, species diversity, and ecosystem diversity. Assessment of genetic diversity was too expensive to be considered. Assessment of species diversity in Tasmania’s forests required a review of the conservation status of all taxes and an evaluation of the effects of disturbance on each species. Ecosystem diversity has been assessed by mapping forest communities and modelling species assemblages.</w:t>
      </w:r>
    </w:p>
    <w:p>
      <w:pPr>
        <w:pStyle w:val="Heading2"/>
        <w:rPr/>
      </w:pPr>
      <w:r>
        <w:rPr/>
        <w:t>Species assessment</w:t>
      </w:r>
    </w:p>
    <w:p>
      <w:pPr>
        <w:pStyle w:val="Normal"/>
        <w:rPr/>
      </w:pPr>
      <w:r>
        <w:rPr/>
        <w:t xml:space="preserve">This report constitutes a rare instance of a comprehensive collection of information about impacts and threats for a large group of species. It presents the preliminary results of specialised projects that were undertaken for priority endangered species, species of State concern and target habitats. </w:t>
      </w:r>
    </w:p>
    <w:p>
      <w:pPr>
        <w:pStyle w:val="Normal"/>
        <w:rPr/>
      </w:pPr>
      <w:r>
        <w:rPr/>
        <w:t>A systematic biological and process-based approach was used to assess species.  Knowledge of the biological and life history characteristics of species is important for predicting possible responses to impacts.  The report provides extensive information (based on a literature survey) on responses to impacts of disturbances, life history attributes and population parameters for 514 flora species and 182 fauna species.  For example, the following population trends over the last 10 years were recorded for the 171 species of flora examined in this study: unknown–76, decline–57, slight decline–6, stable–23, slight increase–1 and increase–1. Seven species are extinct.</w:t>
      </w:r>
    </w:p>
    <w:p>
      <w:pPr>
        <w:pStyle w:val="Normal"/>
        <w:rPr/>
      </w:pPr>
      <w:r>
        <w:rPr/>
        <w:t>Impacts on flora species were recorded for 95 different disturbance elements, among them fire, logging, plantation development, pest control, weather, grazing and disease. Little information has been collected on the impacts on Tasmanian fauna of the 20 disturbances potentially associated with forest activities; effects on reptiles and amphibians are particularly poorly documented.</w:t>
      </w:r>
    </w:p>
    <w:p>
      <w:pPr>
        <w:pStyle w:val="Heading2"/>
        <w:rPr/>
      </w:pPr>
      <w:r>
        <w:rPr/>
        <w:t>Species modelling</w:t>
      </w:r>
    </w:p>
    <w:p>
      <w:pPr>
        <w:pStyle w:val="Normal"/>
        <w:rPr/>
      </w:pPr>
      <w:r>
        <w:rPr/>
        <w:t>Species modelling has been used to determine the distributions of priority species.</w:t>
      </w:r>
    </w:p>
    <w:p>
      <w:pPr>
        <w:pStyle w:val="Heading2"/>
        <w:rPr/>
      </w:pPr>
      <w:r>
        <w:rPr/>
        <w:t>Ecosystem assessment</w:t>
      </w:r>
    </w:p>
    <w:p>
      <w:pPr>
        <w:pStyle w:val="Normal"/>
        <w:rPr/>
      </w:pPr>
      <w:r>
        <w:rPr/>
        <w:t>The distribution of 50 forest communities has been mapped. The report gives the existing area of each community and the area in existing reserves. Detailed maps of the forest communities are also available for inspection.</w:t>
      </w:r>
    </w:p>
    <w:p>
      <w:pPr>
        <w:pStyle w:val="Heading2"/>
        <w:rPr/>
      </w:pPr>
      <w:r>
        <w:rPr/>
        <w:t>Reconstruction of pre-1750 forest communities</w:t>
      </w:r>
    </w:p>
    <w:p>
      <w:pPr>
        <w:pStyle w:val="Normal"/>
        <w:rPr/>
      </w:pPr>
      <w:r>
        <w:rPr/>
        <w:t>The completed 1:100 000 existing forest community coverage was used as the basis for reconstructing the pre-1750 forest coverage. The report provides preliminary estimates of the pre-1750 extent of each forest community and these will be refined before the extent of current reservation is assessed.</w:t>
      </w:r>
    </w:p>
    <w:p>
      <w:pPr>
        <w:pStyle w:val="Heading2"/>
        <w:rPr/>
      </w:pPr>
      <w:r>
        <w:rPr/>
        <w:t xml:space="preserve">Endangered, vulnerable and rare forest ecosystems </w:t>
      </w:r>
    </w:p>
    <w:p>
      <w:pPr>
        <w:pStyle w:val="Normal"/>
        <w:rPr/>
      </w:pPr>
      <w:r>
        <w:rPr/>
        <w:t>The conservation status of forest communities in Tasmania was reviewed using criteria developed from the proposed national forest reserve criteria. Nineteen communities are considered to be rare, vulnerable or endangered.</w:t>
      </w:r>
    </w:p>
    <w:p>
      <w:pPr>
        <w:pStyle w:val="Heading2"/>
        <w:rPr/>
      </w:pPr>
      <w:r>
        <w:rPr/>
        <w:t>Assemblage mapping</w:t>
      </w:r>
    </w:p>
    <w:p>
      <w:pPr>
        <w:pStyle w:val="Normal"/>
        <w:rPr/>
      </w:pPr>
      <w:r>
        <w:rPr/>
        <w:t>The objective of assemblage mapping is to produce maps of bioregions based on the premise that within each bioregion the species composition should be relatively constant and different from that in neighbouring regions.  The assemblages will be used in assessing areas to be reserved for  representative biodiversity.</w:t>
      </w:r>
    </w:p>
    <w:p>
      <w:pPr>
        <w:pStyle w:val="Heading1"/>
        <w:rPr/>
      </w:pPr>
      <w:r>
        <w:rPr/>
        <w:t>The audit of biological data</w:t>
      </w:r>
    </w:p>
    <w:p>
      <w:pPr>
        <w:pStyle w:val="Normal"/>
        <w:rPr/>
      </w:pPr>
      <w:r>
        <w:rPr/>
        <w:t>The data audit process involves systematically working through databases to determine the adequacy of existing site-based biological data for modelling the distribution of species, habitat components, communities, and flora and fauna refugia. The results of the audit can be used to identify priority areas and data gaps to be filled through additional survey work. The audit relies on expert knowledge and professional judgment but is supplemented by explicit analyses where appropriate. Most of the audit will be completed when the data for species models are complete and further work on environmental domains is done.  Preliminary audits were done for dicotyledons and frogs to exemplify the process.</w:t>
      </w:r>
    </w:p>
    <w:p>
      <w:pPr>
        <w:pStyle w:val="Heading1"/>
        <w:rPr/>
      </w:pPr>
      <w:r>
        <w:rPr/>
        <w:t>Disturbance mapping</w:t>
      </w:r>
    </w:p>
    <w:p>
      <w:pPr>
        <w:pStyle w:val="Normal"/>
        <w:rPr/>
      </w:pPr>
      <w:r>
        <w:rPr/>
        <w:t>Consideration of disturbance is a critical element of the old-growth, wilderness, wild rivers and National Estate assessments.</w:t>
      </w:r>
    </w:p>
    <w:p>
      <w:pPr>
        <w:pStyle w:val="Normal"/>
        <w:rPr/>
      </w:pPr>
      <w:r>
        <w:rPr/>
        <w:t>The project’s main objective was to identify and map past and present disturbances to the forest estate.  Another important objective was to enhance knowledge of the level of forest disturbance and the reliability and limitations of the disturbance information.  Disturbance was identified and analysed using nine themes: timber harvesting, grazing, mining, roads, settlement, infrastructure, river flow impediments, wildfire, and land cover. Compilation of information on fuel-reduction burning and weeds, pests and disease was also considered but was not pursued because of the limitations of the available data.  Two composite datasets were constructed from the disturbance themes: a mapped biophysical naturalness dataset, which was derived from the grazing, timber-harvesting, mining and land cover analyses; and the composite infrastructure disturbance layer, which was derived from a composite of the roads, settlement, infrastructure and river flow analyses. The map of biophysical naturalness is an interpretation of the disturbance data.</w:t>
      </w:r>
    </w:p>
    <w:p>
      <w:pPr>
        <w:pStyle w:val="Heading1"/>
        <w:rPr/>
      </w:pPr>
      <w:r>
        <w:rPr/>
        <w:t>Old-growth forest</w:t>
      </w:r>
    </w:p>
    <w:p>
      <w:pPr>
        <w:pStyle w:val="Heading2"/>
        <w:rPr/>
      </w:pPr>
      <w:r>
        <w:rPr/>
        <w:t>Assessment of eucalypt old-growth forest</w:t>
      </w:r>
    </w:p>
    <w:p>
      <w:pPr>
        <w:pStyle w:val="Normal"/>
        <w:rPr/>
      </w:pPr>
      <w:r>
        <w:rPr/>
        <w:t xml:space="preserve">Photo-interpretation and field validation were used to assess the eucalypt communities, which constitute the largest part of Tasmania’s forest cover, for the presence of older growth stages. The criteria used to delineate forest age were growth stage, crown attributes, and crown cover of the upper stratum. </w:t>
      </w:r>
    </w:p>
    <w:p>
      <w:pPr>
        <w:pStyle w:val="Normal"/>
        <w:rPr/>
      </w:pPr>
      <w:r>
        <w:rPr/>
        <w:t>The presence and extent of disturbance was identified using five datasets: visible disturbance coding from aerial photo-interpretation; timber-harvesting history; fire; grazing information; and biophysical naturalness. The extent of eucalypt old-growth forest was then identified using a combination of growth stage data and disturbance data.</w:t>
      </w:r>
    </w:p>
    <w:p>
      <w:pPr>
        <w:pStyle w:val="Heading2"/>
        <w:rPr/>
      </w:pPr>
      <w:r>
        <w:rPr/>
        <w:t>Identification of old-growth non-eucalypt forest</w:t>
      </w:r>
    </w:p>
    <w:p>
      <w:pPr>
        <w:pStyle w:val="Heading2"/>
        <w:rPr>
          <w:sz w:val="24"/>
          <w:szCs w:val="24"/>
        </w:rPr>
      </w:pPr>
      <w:r>
        <w:rPr>
          <w:sz w:val="24"/>
          <w:szCs w:val="24"/>
        </w:rPr>
        <w:t>The extent of negligibly disturbed old-growth forest in the non-eucalypt forest communities was identified using a combination of field assessment, expert knowledge and disturbance records.</w:t>
      </w:r>
    </w:p>
    <w:p>
      <w:pPr>
        <w:pStyle w:val="Heading2"/>
        <w:rPr/>
      </w:pPr>
      <w:r>
        <w:rPr/>
        <w:t>Preliminary results of old-growth assessment</w:t>
      </w:r>
    </w:p>
    <w:p>
      <w:pPr>
        <w:pStyle w:val="Normal"/>
        <w:rPr/>
      </w:pPr>
      <w:r>
        <w:rPr/>
        <w:t>Maps showing the extent of old growth for each forest community were produced. The preliminary results identified 1 278 000 hectares of old growth.  About 677 000 hectares (53 per cent) is reserved in dedicated and informal reserves. Final figures depend on verification of data.</w:t>
      </w:r>
    </w:p>
    <w:p>
      <w:pPr>
        <w:pStyle w:val="Heading1"/>
        <w:rPr/>
      </w:pPr>
      <w:r>
        <w:rPr/>
        <w:t>Wilderness</w:t>
      </w:r>
    </w:p>
    <w:p>
      <w:pPr>
        <w:pStyle w:val="Normal"/>
        <w:rPr/>
      </w:pPr>
      <w:r>
        <w:rPr/>
        <w:t>The methodology developed by the Australian Heritage Commission through the National Wilderness Inventory has been used to assess wilderness quality in Tasmania. Collection and collation of disturbance information and assessment of wilderness quality are integral to this process The study area includes all of Tasmania, forested and otherwise. Wilderness surveys measure variations in wilderness quality across the landscape, using four wilderness quality indicators that represent the two essential attributes of wilderness: remoteness and naturalness. The indicators are: remoteness from settlement, remoteness from access, apparent naturalness and biophysical naturalness.</w:t>
      </w:r>
    </w:p>
    <w:p>
      <w:pPr>
        <w:pStyle w:val="Heading2"/>
        <w:rPr>
          <w:sz w:val="24"/>
          <w:szCs w:val="24"/>
        </w:rPr>
      </w:pPr>
      <w:r>
        <w:rPr>
          <w:sz w:val="24"/>
          <w:szCs w:val="24"/>
        </w:rPr>
        <w:t>A map showing wilderness quality has been produced.  The information will be further assessed to define areas of high wilderness quality.</w:t>
      </w:r>
    </w:p>
    <w:p>
      <w:pPr>
        <w:pStyle w:val="Heading1"/>
        <w:rPr/>
      </w:pPr>
      <w:r>
        <w:rPr/>
        <w:t>Wild rivers</w:t>
      </w:r>
    </w:p>
    <w:p>
      <w:pPr>
        <w:pStyle w:val="Normal"/>
        <w:rPr/>
      </w:pPr>
      <w:r>
        <w:rPr/>
        <w:t>The identification of wild rivers in Tasmania is linked with the National Wild Rivers Project, which began in 1993. The Wild Rivers Project is being coordinated by the Australian Heritage Commission in conjunction with the National Wild Rivers Committee. It involves two levels of study: a national overview and a State verification study.</w:t>
      </w:r>
    </w:p>
    <w:p>
      <w:pPr>
        <w:pStyle w:val="Normal"/>
        <w:rPr/>
      </w:pPr>
      <w:r>
        <w:rPr/>
        <w:t>Because wild rivers occur in forests (and non-forest areas) and the datasets required are similar to those required for wilderness assessment, the Tasmanian wild rivers verification study was incorporated in the comprehensive regional assessment. The study has three objectives:· to identify wild rivers in Tasmania;· to assess current levels of protection of these wild rivers;· to document and review conservation management mechanisms for these wild rivers</w:t>
      </w:r>
    </w:p>
    <w:p>
      <w:pPr>
        <w:pStyle w:val="Normal"/>
        <w:rPr/>
      </w:pPr>
      <w:r>
        <w:rPr/>
        <w:t>There are two main indicators for assessing relative river wildness: catchment naturalness and naturalness of flow.</w:t>
      </w:r>
    </w:p>
    <w:p>
      <w:pPr>
        <w:pStyle w:val="Normal"/>
        <w:rPr/>
      </w:pPr>
      <w:r>
        <w:rPr/>
        <w:t>A map showing river wildness has been published; it will be used to develop a map of wild rivers.</w:t>
      </w:r>
    </w:p>
    <w:p>
      <w:pPr>
        <w:pStyle w:val="Normal"/>
        <w:spacing w:before="0" w:after="160"/>
        <w:jc w:val="both"/>
        <w:rPr/>
      </w:pPr>
      <w:r>
        <w:rPr/>
        <w:t>In this report ‘forest’ is defined as an area, incorporating all living and non-living components, that is dominated by trees having usually a single stem and a mature or potential mature stand height exceeding 8 metres, and with existing or potential projective cover of overstorey strata about equal to or greater than five per cen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720" w:bottom="1440"/>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outside;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szCs w:val="20"/>
      </w:rPr>
    </w:pPr>
    <w:r>
      <w:rPr>
        <w:sz w:val="20"/>
        <w:szCs w:val="20"/>
      </w:rPr>
      <w:t>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2 The environment and heritage report summary</w:t>
    </w:r>
  </w:p>
  <w:p>
    <w:pPr>
      <w:pStyle w:val="Header"/>
      <w:spacing w:before="0" w:after="16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120" w:after="200"/>
      <w:outlineLvl w:val="0"/>
    </w:pPr>
    <w:rPr>
      <w:b/>
      <w:bCs/>
      <w:kern w:val="2"/>
      <w:sz w:val="36"/>
      <w:szCs w:val="36"/>
    </w:rPr>
  </w:style>
  <w:style w:type="paragraph" w:styleId="Heading2">
    <w:name w:val="Heading 2"/>
    <w:basedOn w:val="Normal"/>
    <w:next w:val="Normal"/>
    <w:qFormat/>
    <w:pPr>
      <w:keepNext w:val="true"/>
      <w:numPr>
        <w:ilvl w:val="1"/>
        <w:numId w:val="1"/>
      </w:numPr>
      <w:spacing w:before="60" w:after="160"/>
      <w:outlineLvl w:val="1"/>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6:05:00Z</dcterms:created>
  <dc:creator>A Valued Microsoft Customer</dc:creator>
  <dc:description/>
  <dc:language>en-US</dc:language>
  <cp:lastModifiedBy>A Valued Microsoft Customer</cp:lastModifiedBy>
  <cp:lastPrinted>1996-11-05T17:36:00Z</cp:lastPrinted>
  <dcterms:modified xsi:type="dcterms:W3CDTF">1996-11-05T17:48:00Z</dcterms:modified>
  <cp:revision>10</cp:revision>
  <dc:subject/>
  <dc:title>CONTENTS</dc:title>
</cp:coreProperties>
</file>