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ppendix E  The draft report of the Expert Panel on Ecologically Sustainable Forest Management: contents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1"/>
        <w:spacing w:before="120" w:after="120"/>
        <w:rPr>
          <w:sz w:val="20"/>
          <w:szCs w:val="20"/>
        </w:rPr>
      </w:pPr>
      <w:r>
        <w:rPr>
          <w:i/>
          <w:iCs/>
          <w:sz w:val="20"/>
          <w:szCs w:val="20"/>
          <w:u w:val="none"/>
        </w:rPr>
        <w:t>Foreword</w:t>
        <w:tab/>
      </w:r>
    </w:p>
    <w:p>
      <w:pPr>
        <w:pStyle w:val="Contents1"/>
        <w:spacing w:before="120" w:after="120"/>
        <w:rPr>
          <w:sz w:val="20"/>
          <w:szCs w:val="20"/>
          <w:u w:val="none"/>
        </w:rPr>
      </w:pPr>
      <w:r>
        <w:rPr>
          <w:i/>
          <w:iCs/>
          <w:sz w:val="20"/>
          <w:szCs w:val="20"/>
          <w:u w:val="none"/>
        </w:rPr>
        <w:t>Acknowledgements</w:t>
        <w:tab/>
      </w:r>
    </w:p>
    <w:p>
      <w:pPr>
        <w:pStyle w:val="Contents1"/>
        <w:spacing w:before="120" w:after="120"/>
        <w:rPr>
          <w:i/>
          <w:i/>
          <w:iCs/>
          <w:caps w:val="false"/>
          <w:smallCaps w:val="false"/>
          <w:sz w:val="20"/>
          <w:szCs w:val="20"/>
          <w:u w:val="none"/>
        </w:rPr>
      </w:pPr>
      <w:r>
        <w:rPr>
          <w:i/>
          <w:iCs/>
          <w:sz w:val="20"/>
          <w:szCs w:val="20"/>
          <w:u w:val="none"/>
        </w:rPr>
        <w:t>SUMMARY</w:t>
        <w:tab/>
      </w:r>
    </w:p>
    <w:p>
      <w:pPr>
        <w:pStyle w:val="Contents1"/>
        <w:spacing w:before="120" w:after="120"/>
        <w:rPr>
          <w:i/>
          <w:i/>
          <w:iCs/>
          <w:caps w:val="false"/>
          <w:smallCaps w:val="false"/>
          <w:sz w:val="20"/>
          <w:szCs w:val="20"/>
          <w:u w:val="none"/>
        </w:rPr>
      </w:pPr>
      <w:r>
        <w:rPr>
          <w:i/>
          <w:iCs/>
          <w:sz w:val="20"/>
          <w:szCs w:val="20"/>
          <w:u w:val="none"/>
        </w:rPr>
        <w:t>table of contents</w:t>
        <w:tab/>
      </w:r>
    </w:p>
    <w:p>
      <w:pPr>
        <w:pStyle w:val="Contents1"/>
        <w:spacing w:before="120" w:after="120"/>
        <w:rPr>
          <w:i/>
          <w:i/>
          <w:iCs/>
          <w:caps w:val="false"/>
          <w:smallCaps w:val="false"/>
          <w:sz w:val="20"/>
          <w:szCs w:val="20"/>
          <w:u w:val="none"/>
        </w:rPr>
      </w:pPr>
      <w:r>
        <w:rPr>
          <w:i/>
          <w:iCs/>
          <w:sz w:val="20"/>
          <w:szCs w:val="20"/>
          <w:u w:val="none"/>
        </w:rPr>
        <w:t>list of tables and figures</w:t>
        <w:tab/>
      </w:r>
    </w:p>
    <w:p>
      <w:pPr>
        <w:pStyle w:val="Contents1"/>
        <w:rPr>
          <w:sz w:val="20"/>
          <w:szCs w:val="20"/>
        </w:rPr>
      </w:pPr>
      <w:r>
        <w:rPr>
          <w:sz w:val="20"/>
          <w:szCs w:val="20"/>
        </w:rPr>
        <w:t>INTRODUCTION AND METHODOLOGY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Introduction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Background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Conceptual Approach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Assessment Criteria:  Discussion Of Principl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Method Of Assessment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Public Comment And Consultation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ESFM And The Regional Forest Agreement</w:t>
        <w:tab/>
      </w:r>
    </w:p>
    <w:p>
      <w:pPr>
        <w:pStyle w:val="Contents1"/>
        <w:rPr>
          <w:sz w:val="20"/>
          <w:szCs w:val="20"/>
        </w:rPr>
      </w:pPr>
      <w:r>
        <w:rPr>
          <w:sz w:val="20"/>
          <w:szCs w:val="20"/>
        </w:rPr>
        <w:t>CHAPTER 1 ASSESSMENT OF COMMITMENT AND POLICY FRAMEWORK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1:  Maintain and enhance multiple socio-economic</w:t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benefits to meet the needs of societi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Policy advice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Balanced use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Objectiv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Public involvement</w:t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2:  Protect and maintain biodiversity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National Biodiversity Strategy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Forest Practices Code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Threatened Species Protection Act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Resource Management and Planning System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3:  Maintain the productive capacity and sustainability</w:t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of forest ecosystem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State forests sustainable yield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Regulation of private forests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4:  Maintain forest ecosystem health and vitality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Pest and disease control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Fire management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5: Protect soil and water resources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6:  Maintain forest contribution to global carbon cycles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7:  Maintain natural and cultural heritage valu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Natural heritage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Cultural heritage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Other Issu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Consistency of Commonwealth and State legislation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Clearing of native forest for plantation development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Mining</w:t>
        <w:tab/>
      </w:r>
    </w:p>
    <w:p>
      <w:pPr>
        <w:pStyle w:val="Contents1"/>
        <w:rPr>
          <w:sz w:val="20"/>
          <w:szCs w:val="20"/>
        </w:rPr>
      </w:pPr>
      <w:r>
        <w:rPr>
          <w:sz w:val="20"/>
          <w:szCs w:val="20"/>
        </w:rPr>
        <w:t>CHAPTER 2 ASSESSMENT OF PLANNING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1:  Maintain and enhance long term socio-economic benefit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Public land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National Parks and reserves and other Crown land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State forest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Private forests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2:  Protect and maintain biodiversity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(A)  Assessment of biodiversity resources and risks to biodiversity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B)  Strategic planning for protection and maintenance of biodiversity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C)  Operational planning for protection and maintenance of biodiversity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3: Maintain productive capacity and sustainability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A)  Identifying gross/net areas available for production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B)  Estimating standing volume in terms of various product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C)  Determining growth or volume in the future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D)  Modelling potential wood flows into the future and determination of</w:t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ustained yield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E)  Setting the allowable cut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 xml:space="preserve">F)  Harvesting according to the planned regimes, with appropriate silvicultural </w:t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actices and in a way that does not damage the future potential of the site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G)  Regenerating after harvest where appropriate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H)  Maintaining and protecting the forest estate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4:  Ecosystem health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A)  Strategic and operational planning for managing pests and diseas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B)  Strategic and operational planning to minimise damage from fire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5:  Protect soil and water resourc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A)  Catchment plans to protect soil and water values, including special measures</w:t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to protect town and other domestic water suppli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B)  Creation of Special Management Zones to protect water valu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C)  Management strategies to minimise soil loss resulting from roading and</w:t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escribed burning in public forest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D)  Provision of goals and guidelines for soil and water protection in the</w:t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orest Practices Code and associated manual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E)  Preparation of timber harvesting plans that specify measures for protection</w:t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of soil and water values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6:  Maintain forest contribution to global carbon Cycl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A)  Planning to maintain forest cover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 xml:space="preserve">B)  Expecting that conversion of mature native forest to regrowth will maintain </w:t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carbon storage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 xml:space="preserve">C)  Expecting that carbon release from management burning will be equivalent </w:t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to that from decomposition plus wildfir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 xml:space="preserve">D)  Judgement by land management agencies that current activities do not have </w:t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 major impact on carbon budgets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7:  Maintain natural and cultural heritage valu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A)  Assessment of valu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B)  Strategic planning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C)  Operational planning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 xml:space="preserve">Summary of issues relating to the </w:t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Environmental Management System element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A)  Identification of values</w:t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B)  Evaluation of impacts of alternative land uses on forest valu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C)  Identify environmental, resource and industry objectives and target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D)  Identify legal and policy requirement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E)  Internal performance criteria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F)  Developing management plans at appropriate scales</w:t>
        <w:tab/>
      </w:r>
    </w:p>
    <w:p>
      <w:pPr>
        <w:pStyle w:val="Contents1"/>
        <w:rPr>
          <w:sz w:val="20"/>
          <w:szCs w:val="20"/>
        </w:rPr>
      </w:pPr>
      <w:r>
        <w:rPr>
          <w:sz w:val="20"/>
          <w:szCs w:val="20"/>
        </w:rPr>
        <w:t>CHAPTER 3 ASSESSMENT OF IMPLEMENTATION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Accountabilities and responsibiliti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Resourcing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Education and training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Communication/public transparency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Documentation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Operational control mechanism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Emergency preparedness</w:t>
        <w:tab/>
      </w:r>
    </w:p>
    <w:p>
      <w:pPr>
        <w:pStyle w:val="Contents1"/>
        <w:rPr>
          <w:sz w:val="20"/>
          <w:szCs w:val="20"/>
        </w:rPr>
      </w:pPr>
      <w:r>
        <w:rPr>
          <w:sz w:val="20"/>
          <w:szCs w:val="20"/>
        </w:rPr>
        <w:t>CHAPTER 4 ASSESSMENT OF MEASUREMENT AND MONITORING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Introduction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 xml:space="preserve">Principle 1:  Maintain and enhance long-term multiple </w:t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socio-economic benefits to meet the needs of societi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Performance monitoring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2:  Protect and maintain biodiversity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Performance monitoring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Compliance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Corrective and preventative action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Monitoring of ecological outcomes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3:  Maintain productive capacity and sustainability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Monitoring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Compliance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Reporting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4:  Maintain forest ecosystem health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Databases and record management system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Monitoring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5:  Protect soil and water resourc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Monitoring for soil and water protection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 xml:space="preserve">Monitoring to protect water quality in town and other domestic water </w:t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supply catchments.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Monitoring the effects of forest management on soil and water values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6:  Maintain forest contribution to global carbon cycl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Monitoring forest cover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Estimating the effects of fire, timber harvesting and plantation establishment</w:t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on carbon balance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7:  Maintain natural and cultural heritage valu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Monitoring natural and cultural heritage values</w:t>
        <w:tab/>
      </w:r>
    </w:p>
    <w:p>
      <w:pPr>
        <w:pStyle w:val="Contents1"/>
        <w:rPr>
          <w:sz w:val="20"/>
          <w:szCs w:val="20"/>
        </w:rPr>
      </w:pPr>
      <w:r>
        <w:rPr>
          <w:sz w:val="20"/>
          <w:szCs w:val="20"/>
        </w:rPr>
        <w:t>CHAPTER 5 AssESSMENT OF REVIEW AND IMPROVEMENT</w:t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 xml:space="preserve">Principle 1:  Maintain and enhance long-term multiple socio-economic </w:t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benefits to meet the needs of societies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2:  Protect and maintain biodiversity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 xml:space="preserve">Principle 3:  Maintain the productive capacity and sustainability </w:t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of forest ecosystems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4:  Maintain forest ecosystem health and vitality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5:  Protect soil and water resources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6:  Maintain forest contribution to global carbon cycles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Principle 7:  Maintain natural and cultural heritage values</w:t>
        <w:tab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Other Issues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Research management</w:t>
        <w:tab/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  <w:t>Forest Practices Code</w:t>
        <w:tab/>
      </w:r>
    </w:p>
    <w:p>
      <w:pPr>
        <w:pStyle w:val="Contents1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BIBLIOGRAPHY - ASSESSMENT REPORT</w:t>
        <w:tab/>
      </w:r>
    </w:p>
    <w:p>
      <w:pPr>
        <w:pStyle w:val="Contents1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APPENDIX:  DESCRIPTION OF TASMANIAN FOREST MANAGEMENt</w:t>
        <w:br/>
        <w:t>SYSTEMS AND PROCESSES</w:t>
        <w:tab/>
      </w:r>
    </w:p>
    <w:p>
      <w:pPr>
        <w:pStyle w:val="Contents1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BIBLIOGRAPHY - BACKGROUND REPORT</w:t>
        <w:tab/>
      </w:r>
    </w:p>
    <w:p>
      <w:pPr>
        <w:pStyle w:val="Normal"/>
        <w:keepNext w:val="true"/>
        <w:spacing w:before="24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start="3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Summary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Appendix 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both"/>
      <w:outlineLvl w:val="0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160"/>
      <w:jc w:val="both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60"/>
      <w:ind w:left="992" w:hanging="425"/>
      <w:jc w:val="both"/>
    </w:pPr>
    <w:rPr>
      <w:rFonts w:ascii="Times;Times New Roman" w:hAnsi="Times;Times New Roman" w:eastAsia="Times;Times New Roman" w:cs="Times;Times New Roman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none"/>
      </w:tabs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none"/>
      </w:tabs>
      <w:ind w:left="240" w:hanging="0"/>
    </w:pPr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2" w:leader="none"/>
      </w:tabs>
      <w:ind w:left="720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16:06:00Z</dcterms:created>
  <dc:creator>A Valued Microsoft Customer</dc:creator>
  <dc:description/>
  <dc:language>en-US</dc:language>
  <cp:lastModifiedBy>A Valued Microsoft Customer</cp:lastModifiedBy>
  <cp:lastPrinted>1996-11-05T17:22:00Z</cp:lastPrinted>
  <dcterms:modified xsi:type="dcterms:W3CDTF">1996-11-05T17:24:00Z</dcterms:modified>
  <cp:revision>12</cp:revision>
  <dc:subject/>
  <dc:title>CONTENTS</dc:title>
</cp:coreProperties>
</file>